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łącznik nr 1.2 do SWZ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Domylni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dostawa, najem oraz serwisowanie 160 koncentratorów tlenu z przeznaczeniem do używania przez pacjentów (użytkowników) zakwalifikowanych do domowego leczenia tlenem w miejscu zamieszkania pacjen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do podawania tlenu: KOD CPV: 33157800-3, Medyczna aparatura oddechowa KOD CPV: 33157400-9, Urządzenia do terapii tlenowej Kod CPV: 33157810-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w dniu podpisania umowy Wykonawca dostarczy do Zamawiającego wykaz koncentratorów tlenu, który będzie zawierał: Producent/model/ rok produkcji/ numer seryjny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160 koncentratorów tlenu wykorzystywane będą do przewlekłego leczenia tlenem pacjentów (użytkowników) w warunkach domowych, w oparciu o kontrakt z Narodowym Funduszem Zdrowia zawarty z Najemcą (usługa Domowego Leczenia Tlenem) na terenie województwa śląskiego, stan Użytkowników na dzień 05.11.2025 roku: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zesze                       </w:t>
        <w:tab/>
        <w:t>24</w:t>
      </w:r>
    </w:p>
    <w:p>
      <w:pPr>
        <w:pStyle w:val="Normal"/>
        <w:numPr>
          <w:ilvl w:val="0"/>
          <w:numId w:val="2"/>
        </w:numPr>
        <w:ind w:left="1276" w:hanging="916"/>
        <w:jc w:val="both"/>
        <w:rPr/>
      </w:pPr>
      <w:r>
        <w:rPr>
          <w:rFonts w:cs="Arial" w:ascii="Arial" w:hAnsi="Arial"/>
          <w:sz w:val="22"/>
          <w:szCs w:val="22"/>
        </w:rPr>
        <w:t xml:space="preserve">Mikołów                     </w:t>
        <w:tab/>
        <w:tab/>
        <w:t>2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aziska Górne            </w:t>
        <w:tab/>
        <w:t>17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ruń     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chy                            </w:t>
        <w:tab/>
        <w:t>2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styń                           </w:t>
        <w:tab/>
        <w:t>2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łk                               </w:t>
        <w:tab/>
        <w:t>2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ze       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a         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asek       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ory                             </w:t>
        <w:tab/>
        <w:t>18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erwionka                   </w:t>
        <w:tab/>
        <w:t>6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bnik                          </w:t>
        <w:tab/>
        <w:t>7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nontowice                 </w:t>
        <w:tab/>
        <w:t>7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zczyna                       </w:t>
        <w:tab/>
        <w:t>7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ówki                       </w:t>
        <w:tab/>
        <w:t>4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da Śl                         </w:t>
        <w:tab/>
        <w:t>4</w:t>
      </w:r>
    </w:p>
    <w:p>
      <w:pPr>
        <w:pStyle w:val="Normal"/>
        <w:numPr>
          <w:ilvl w:val="0"/>
          <w:numId w:val="2"/>
        </w:numPr>
        <w:ind w:left="1276" w:hanging="916"/>
        <w:jc w:val="both"/>
        <w:rPr/>
      </w:pPr>
      <w:r>
        <w:rPr>
          <w:rFonts w:cs="Arial" w:ascii="Arial" w:hAnsi="Arial"/>
          <w:sz w:val="22"/>
          <w:szCs w:val="22"/>
        </w:rPr>
        <w:t xml:space="preserve">Kobiór                          </w:t>
        <w:tab/>
        <w:t>2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owice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snowiec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elin     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zowice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ędziny                        </w:t>
        <w:tab/>
        <w:t>4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jkowice                     </w:t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mianowice</w:t>
        <w:tab/>
        <w:tab/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jkowice</w:t>
        <w:tab/>
        <w:tab/>
        <w:tab/>
        <w:t>2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owice</w:t>
        <w:tab/>
        <w:tab/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/>
      </w:pPr>
      <w:r>
        <w:rPr>
          <w:rFonts w:cs="Arial" w:ascii="Arial" w:hAnsi="Arial"/>
          <w:sz w:val="22"/>
          <w:szCs w:val="22"/>
        </w:rPr>
        <w:t>Pruchna</w:t>
        <w:tab/>
        <w:tab/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zec</w:t>
        <w:tab/>
        <w:tab/>
        <w:tab/>
        <w:t>1</w:t>
      </w:r>
    </w:p>
    <w:p>
      <w:pPr>
        <w:pStyle w:val="Normal"/>
        <w:numPr>
          <w:ilvl w:val="0"/>
          <w:numId w:val="2"/>
        </w:numPr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ążenice</w:t>
        <w:tab/>
        <w:tab/>
        <w:tab/>
        <w:t xml:space="preserve">1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ynajmujący dostarczy sprzęt medyczny na swój koszt do </w:t>
      </w:r>
      <w:r>
        <w:rPr>
          <w:rFonts w:cs="Arial" w:ascii="Arial" w:hAnsi="Arial"/>
          <w:b/>
          <w:sz w:val="22"/>
          <w:szCs w:val="22"/>
        </w:rPr>
        <w:t xml:space="preserve">w terminie do maksymalnie 24h od momentu zawarcia umowy </w:t>
      </w:r>
      <w:r>
        <w:rPr>
          <w:rFonts w:cs="Arial" w:ascii="Arial" w:hAnsi="Arial"/>
          <w:sz w:val="22"/>
          <w:szCs w:val="22"/>
        </w:rPr>
        <w:t xml:space="preserve">do Użytkowników wskazanych przez Najemcę w wykazie, który zostanie przesłany Wynajmującemu e-mailem w dniu zawarcia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najmujący zobowiązany jest do przeszkolenia wskazanych pracowników Najemcy w zakresie obsługi i prawidłowej eksploatacji sprzętu medycz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Dowodem dostarczenia, przekazania sprzętu Medycznego do Najemcy, będzie protokół zdawczo-odbiorczy / oświadczenie Użytkownika. Treść protokołu zdawczo-odbiorczego / oświadczenie Użytkownika stanowi załącznik do projektu umowy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nadto Wynajmujący zobowiązany jest przekazać Użytkownikom instrukcje obsługi </w:t>
        <w:br/>
        <w:t>i etykiety wyrobu w języku polskim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Umowa zostanie zawarta na czas określony 24 miesię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Koszt najmu jednego koncentratora tlenu powinien obejmować dostawę do  Użytkownika wraz z pełnym wyposażeniem, przez które rozumie się akcesoria niezbędne do użytkowania sprzętu medycznego, tj.: wąsy tlenowe 2.1 m w ilości 3 szt., przewód tlenowy długości min. 7 m ze złączką, filtr powietrza oraz nawilżacz tlenowy, jego odbiór od Użytkownika po zakończeniu leczenia oraz koszty serwisowania i wymiany masek lub kaniul oraz nawilżacza i filtrów oraz innych ewentualnych materiałów zużyw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. Pożądane parametry techniczne  koncentratorów tlen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winny spełniać warunki techniczne niezbędne do ich samodzielnej obsługi przez pacjenta (Użytkownika) w miejscu jego zamieszk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sa urządzenia do 15 k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Poziom natężenia dźwięku </w:t>
      </w:r>
      <w:r>
        <w:rPr>
          <w:rFonts w:cs="Arial" w:ascii="Arial" w:hAnsi="Arial"/>
          <w:b/>
          <w:sz w:val="22"/>
          <w:szCs w:val="22"/>
        </w:rPr>
        <w:t>maksymalnie 40 dB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ężenie tlenu nie mniejsze niż 90% przy przepływie 2,5l/m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ilenie z uziemieniem  – 230V, 50 Hz i pobór mocy nie więcej niż 300 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res przepływów od 0,5 do 5 l na minut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Dostarczone w ramach zawartej umowy koncentratory tlenu powinny być wyprodukowane nie wcześniej niż w 2021 roku spełniać warunki techniczne określone przez producenta oraz wymagania ustawy z dnia 7 kwietnia 2022 r. o wyrobach medycz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Wymiany akcesoriów dokonywane będą na następujących zasad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iule tlenowe lub maski  – w liczbie umożliwiającej ich wymianę co najmniej raz w miesiącu, wymiana filtra powietrza, filtra przeciwbakteryjnego oraz nawilżacza powietrza na każdym przeglądzie techniczny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onadto Wynajmujący będzie dokonywał pomiaru stężenia wytwarzanego przez koncentrator tlenu przy przepływie 2l/min na każdym przeglądzie techni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 Wynajmujący zobowiązany jest do przeglądu i wymiany filtra powietrza, filtra przeciwbakteryjnego oraz nawilżacza powietrza po każdej zmianie pacjenta oraz dokonania przeglądu sprzętu medycznego zgodnie z zaleceniami producenta zaoferowanych koncentratorów tlenu oraz sporządzenia protokołu z każdego przeglądu i przedstawienia go Najemcy zgodnie ze wzorem stanowiącym załącznik nr 4 do Rozporządzenia Prezesa NFZ nr 45/2019/DSOZ. Wykonawca przed podpisaniem umowy przedstawi Zamawiającemu oświadczenie producenta co do częstotliwości wykonywania przeglądów technicznych zaoferowanych koncentratorów tl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 Wykonawca zapewnia telefoniczną dostępność serwisu w celu zgłoszenia awarii.  </w:t>
        <w:br/>
        <w:t xml:space="preserve">W przypadku wystąpienia awarii sprzętu Medycznego Wynajmujący zobowiązuje się usunąć ją maksymalnie </w:t>
      </w:r>
      <w:r>
        <w:rPr>
          <w:rFonts w:cs="Arial" w:ascii="Arial" w:hAnsi="Arial"/>
          <w:b/>
          <w:sz w:val="22"/>
          <w:szCs w:val="22"/>
        </w:rPr>
        <w:t xml:space="preserve">w ciągu 24 godzin </w:t>
      </w:r>
      <w:r>
        <w:rPr>
          <w:rFonts w:cs="Arial" w:ascii="Arial" w:hAnsi="Arial"/>
          <w:sz w:val="22"/>
          <w:szCs w:val="22"/>
        </w:rPr>
        <w:t xml:space="preserve">od momentu zgłoszenia przez Użytkownika bez względu na dzień tygodnia, co zostanie potwierdzone stosownym protokołem zawierającym datę oraz godzinę zgłoszenia oraz usunięcia awarii, potwierdzonym przez Użytkownika a następnie dostarczonym do Najemcy. W przypadku braku możliwości usunięcia awarii na miejscu musi zostać w ciągu </w:t>
      </w:r>
      <w:r>
        <w:rPr>
          <w:rFonts w:cs="Arial" w:ascii="Arial" w:hAnsi="Arial"/>
          <w:b/>
          <w:sz w:val="22"/>
          <w:szCs w:val="22"/>
        </w:rPr>
        <w:t>10 godzin</w:t>
      </w:r>
      <w:r>
        <w:rPr>
          <w:rFonts w:cs="Arial" w:ascii="Arial" w:hAnsi="Arial"/>
          <w:sz w:val="22"/>
          <w:szCs w:val="22"/>
        </w:rPr>
        <w:t xml:space="preserve"> przekazany koncentrator zastępczy, o czym będzie pisemnie poinformowany Najemca. Po wykonaniu naprawy koncentrator pierwotnie przypisany do Użytkownika musi zostać niezwłocznie do niego zwróc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 W przypadku, gdy w kolejnych latach kalendarzowych, tj. od 2027 lub 2028 roku obowiązywania niniejszej umowy, Narodowy Fundusz Zdrowia nie zakontraktuje usługi Domowego Leczenia Tlenem u Najemcy, wypowie lub rozwiąże istniejącą umowę o świadczenia zdrowotne finansowane ze środków publicznych, umowa niniejsza traci moc z dniem, od którego usługa Domowego Leczenia Tlenem nie została zakontraktowana bez możliwości dochodzenia jakichkolwiek roszczeń z tego tytułu, natomiast jeżeli ilość zakontraktowanych świadczeń ulegnie zmniejszeniu, z przyczyn dotyczących pacjentów wówczas strony zmniejszają ilość najmowanych koncentrator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 braku zakontraktowania usługi z NFZ Najemca poinformuje Wynajmującego w ciągu 7 dni od daty otrzymania dokumentu z NFZ potwierdzającego ten fakt. Fizyczny odbiór koncentratorów od Użytkowników nastąpi w terminie nie krótszym niż 14 dni od daty wygaśnięcia umowy. Zmniejszenie ilości potrzebnych dla pacjentów koncentratorów przekazywane będzie na bieżąco w trakcie realizacj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Wykonawca oświadcza, ze dostarczony przedmiot umowy jest zgodny z przepisami obowiązującymi w chwili jego wytworzenia i spełnia wymogi określone w ustawie z dnia 7 kwietnia 2022r o wyrobach medycznych i innych przepisach prawa, jest kompletny i po zainstalowaniu gotowy do pracy zgodnie z instrukcją obsługi w języku polski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ee"/>
    <w:family w:val="swiss"/>
    <w:pitch w:val="variable"/>
  </w:font>
  <w:font w:name="Marigold (W1)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 Narrow" w:hAnsi="Arial Narrow" w:cs="Arial Narrow"/>
      <w:lang w:eastAsia="zh-CN"/>
    </w:rPr>
  </w:style>
  <w:style w:type="character" w:styleId="NagwekZnak">
    <w:name w:val="Nagłówek Znak"/>
    <w:qFormat/>
    <w:rPr>
      <w:rFonts w:ascii="Arial Narrow" w:hAnsi="Arial Narrow" w:cs="Arial Narrow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adley Hand ITC" w:hAnsi="Marigold (W1);Bradley Hand ITC" w:eastAsia="Marigold (W1);Bradley Hand ITC" w:cs="Verdana"/>
      <w:color w:val="auto"/>
      <w:kern w:val="2"/>
      <w:sz w:val="24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2:09:00Z</dcterms:created>
  <dc:creator>Katarzyna Wencel</dc:creator>
  <dc:description/>
  <cp:keywords/>
  <dc:language>en-US</dc:language>
  <cp:lastModifiedBy>Zamowienia</cp:lastModifiedBy>
  <cp:lastPrinted>2025-12-05T10:14:00Z</cp:lastPrinted>
  <dcterms:modified xsi:type="dcterms:W3CDTF">2025-12-12T12:50:00Z</dcterms:modified>
  <cp:revision>18</cp:revision>
  <dc:subject/>
  <dc:title>Druk nr 3 do Instrukcji w sprawie wydatkowania środków publicznych</dc:title>
</cp:coreProperties>
</file>